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doug lauber wrot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&gt; Can someone please post some goo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&gt; percussion patches?  (not sequences or noodles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&gt;         Thanks!    -dou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ow!  A fellow percussionist on board?  Anyway, here is a set of patches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 continuously use over and over for its versatility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t's a sequenced patch alright, but hopefully it can give you some idea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sequence is even time variable, you can change the timing of each 16th no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ith your knobs for ultimate groove timing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hihat's a little dull though.  Can you help me on this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'm in love in particular with the Conga sound.  In fact, I liked what it did to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verall feel of the beat so much, I went and got me a set of real Conga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 spent the last 4 months developing this set.  Please give me some feedback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f you need some info as in how to control the patch, please e-mail m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 can see that the way I patched the thing could be a little confu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